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 xml:space="preserve"> </w:t>
      </w:r>
      <w:r>
        <w:rPr/>
        <w:t>Приложение № 27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УТВЕРЖДЕН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приказом Главного управления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МЧС России по Республике Саха (Якутия)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от «____» ___________ 20___ г.  № _____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  <w:b/>
        </w:rPr>
        <w:t xml:space="preserve">Состав </w:t>
      </w:r>
      <w:r>
        <w:rPr>
          <w:b/>
        </w:rPr>
        <w:t xml:space="preserve">территориальной комиссии 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Главного управления МЧС России по Республике Саха (Якутия)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по рассмотрению вопросов предоставления сотрудникам федеральной противопожарной службы Государственной противопожарной службы и членам их семей, и в случаях, установленным законодательством Российской Федерации, уволенным со службы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hd w:fill="FFFFFF" w:val="clear"/>
        </w:rPr>
        <w:t>из федеральной противопожарной службы Государственной противопожарной службы единовременной социальной выплаты для приобретения или строительства жилого помещения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6"/>
        <w:gridCol w:w="348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вый заместитель начальника Главного управ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лковник внутренней службы Немцов </w:t>
            </w:r>
          </w:p>
          <w:p>
            <w:pPr>
              <w:pStyle w:val="Normal"/>
              <w:jc w:val="center"/>
              <w:rPr/>
            </w:pPr>
            <w:r>
              <w:rPr/>
              <w:t>Виталий Михайло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Главн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(по государственной противопожарной службе)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щин </w:t>
            </w:r>
          </w:p>
          <w:p>
            <w:pPr>
              <w:pStyle w:val="Normal"/>
              <w:jc w:val="center"/>
              <w:rPr/>
            </w:pPr>
            <w:r>
              <w:rPr/>
              <w:t>Евгений Анатоль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гражданской обороны и защиты насе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фор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Дмитри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рганизации пожаротушения </w:t>
            </w:r>
          </w:p>
          <w:p>
            <w:pPr>
              <w:pStyle w:val="Normal"/>
              <w:jc w:val="center"/>
              <w:rPr/>
            </w:pPr>
            <w:r>
              <w:rPr/>
              <w:t>и проведения аварийно-спасательных работ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олковник 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исов </w:t>
            </w:r>
          </w:p>
          <w:p>
            <w:pPr>
              <w:pStyle w:val="Normal"/>
              <w:jc w:val="center"/>
              <w:rPr/>
            </w:pPr>
            <w:r>
              <w:rPr/>
              <w:t>Максим Владимиро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адровой, воспитательной работы и профессионального обу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олковник 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Шибакова Наталья Василье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материально-технического обеспе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олковник 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арова </w:t>
            </w:r>
          </w:p>
          <w:p>
            <w:pPr>
              <w:pStyle w:val="Normal"/>
              <w:jc w:val="center"/>
              <w:rPr/>
            </w:pPr>
            <w:r>
              <w:rPr/>
              <w:t>Татлихан Бахтияро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надзор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 профилактической работы- начальник отдела надзорных мероприятий в области гражданской обороны, защиты населения и территорий от чрезвычайных ситуаций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манаков </w:t>
            </w:r>
          </w:p>
          <w:p>
            <w:pPr>
              <w:pStyle w:val="Normal"/>
              <w:jc w:val="center"/>
              <w:rPr/>
            </w:pPr>
            <w:r>
              <w:rPr/>
              <w:t>Андрей Серге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перативно-аналитического, мониторинга, моделирования и организации проведения превентивных мероприятий  Центра управления в кризисных ситуациях 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йор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икматуллина </w:t>
            </w:r>
          </w:p>
          <w:p>
            <w:pPr>
              <w:pStyle w:val="Normal"/>
              <w:jc w:val="center"/>
              <w:rPr/>
            </w:pPr>
            <w:r>
              <w:rPr/>
              <w:t>Альфина Рафисо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ения ФПС ГПС по юридической работе Юридического отдела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питан внутренней службы Голяшевич 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лерь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отдела бухгалтерского учета </w:t>
            </w:r>
          </w:p>
          <w:p>
            <w:pPr>
              <w:pStyle w:val="Normal"/>
              <w:jc w:val="center"/>
              <w:rPr/>
            </w:pPr>
            <w:r>
              <w:rPr/>
              <w:t>и отчетности Финансово-экономического управ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арапова Надежда Анатолье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ения ФПС ГПС по тыловому и техническому обеспечению Управления материально-технического обеспе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сержант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копь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алерьевн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pacing w:val="-8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-6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3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pacing w:val="40"/>
      <w:sz w:val="28"/>
      <w:szCs w:val="28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pacing w:val="40"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color w:val="0000FF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3"/>
      <w:jc w:val="center"/>
    </w:pPr>
    <w:rPr>
      <w:spacing w:val="-6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24:00Z</dcterms:created>
  <dc:creator>User</dc:creator>
  <dc:description/>
  <cp:keywords/>
  <dc:language>en-US</dc:language>
  <cp:lastModifiedBy>User</cp:lastModifiedBy>
  <cp:lastPrinted>2020-12-01T09:59:00Z</cp:lastPrinted>
  <dcterms:modified xsi:type="dcterms:W3CDTF">2020-12-01T00:59:00Z</dcterms:modified>
  <cp:revision>6</cp:revision>
  <dc:subject/>
  <dc:title/>
</cp:coreProperties>
</file>